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55245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12.2012                                  № 10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4" w:hanging="0"/>
        <w:jc w:val="both"/>
        <w:rPr>
          <w:sz w:val="26"/>
          <w:szCs w:val="26"/>
        </w:rPr>
      </w:pPr>
      <w:r>
        <w:rPr>
          <w:sz w:val="26"/>
          <w:szCs w:val="26"/>
        </w:rPr>
        <w:t>О бюджете Грязовецкого муниципального района на 2013 год и плановый период 2014 и 201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представленный проект бюджета Грязовецкого муниципального района (далее бюджет района) на 2013 год и плановый период 2014 и 2015 годов,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района РЕШИЛО:</w:t>
      </w:r>
    </w:p>
    <w:p>
      <w:pPr>
        <w:pStyle w:val="Normal"/>
        <w:ind w:firstLine="708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1. Утвердить основные характеристики бюджета района на 2013 год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общий объем доходов в сумме 724441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общий объем расходов в сумме 730422,5 тыс. рублей; </w:t>
      </w:r>
    </w:p>
    <w:p>
      <w:pPr>
        <w:pStyle w:val="Normal"/>
        <w:ind w:firstLine="708"/>
        <w:jc w:val="both"/>
        <w:rPr/>
      </w:pPr>
      <w:r>
        <w:rPr>
          <w:spacing w:val="-4"/>
          <w:sz w:val="26"/>
          <w:szCs w:val="26"/>
        </w:rPr>
        <w:t>1.3. дефицит бюджета района  в сумме 5981,4 тыс. рублей, или 2,9 процентов от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8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2. Утвердить основные характеристики бюджета района на 2014 год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общий объем доходов в сумме 688800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 общий объем расходов в сумме 695200,9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дефицит бюджета  района в сумме 6400,0 тыс. рублей, </w:t>
      </w:r>
      <w:r>
        <w:rPr>
          <w:spacing w:val="-4"/>
          <w:sz w:val="26"/>
          <w:szCs w:val="26"/>
        </w:rPr>
        <w:t>или 2,8 процента от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26"/>
          <w:szCs w:val="26"/>
        </w:rPr>
        <w:t xml:space="preserve">3. Утвердить основные характеристики  бюджета  района на 2015 год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общий объем доходов в сумме 669120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 общий объем расходов в сумме 675520,7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3. дефицит бюджета района в сумме 6400,0 тыс. рублей, </w:t>
      </w:r>
      <w:r>
        <w:rPr>
          <w:spacing w:val="-4"/>
          <w:sz w:val="26"/>
          <w:szCs w:val="26"/>
        </w:rPr>
        <w:t>или 2,6 процента от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источники внутреннего финансирования дефицита бюджета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1. на 2013 год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2. на плановый период 2014 и 2015 годов согласно приложению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Установить объем  доходов бюджета района, формируемый за счет налоговых и неналоговых доходов, а также безвозмездных поступле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1. на 2013 год согласно приложению </w:t>
      </w:r>
      <w:r>
        <w:rPr>
          <w:b/>
          <w:sz w:val="26"/>
          <w:szCs w:val="26"/>
        </w:rPr>
        <w:t xml:space="preserve">2 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2. на плановый период 2014 и 2015 годов согласно приложению 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нормативы распределения доходов на 2013 год и на плановый период 2014 и 2015 год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1. от налоговых доходов в соответствии с Бюджетным кодексом Российской Федерации, согласно приложению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2. от уплаты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в бюджет района, согласно приложению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3. от иных неналоговых доходов в бюджет района, согласно приложению </w:t>
      </w: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.4. единые нормативы отчислений от налоговых доходов, установленные законом области в бюджет района, согласно приложению </w: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 Утвердить дополнительные нормативы отчислений в бюджет района от налога на доходы физических лиц, заменяющие дотации (часть дотаций) из регионального фонда финансовой поддержки муниципальных районов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1. на 2013 год согласно приложению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2. на плановый период 2014 и 2015 годов согласно приложению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 на 2013 год и на плановый период 2014 и 2015 год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1. перечень и коды главных администраторов доходов бюджета района и закрепляемые за ними виды (подвиды) доходов согласно приложению </w:t>
      </w: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2. перечень и коды главных администраторов источников внутреннего финансирования дефицита бюджета района согласно приложению </w:t>
      </w:r>
      <w:r>
        <w:rPr>
          <w:b/>
          <w:sz w:val="26"/>
          <w:szCs w:val="26"/>
        </w:rPr>
        <w:t xml:space="preserve">9 </w:t>
      </w:r>
      <w:r>
        <w:rPr>
          <w:sz w:val="26"/>
          <w:szCs w:val="26"/>
        </w:rPr>
        <w:t>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Установить в пределах общего объема расходов, установленных пунктами 1.2.; 2.2.; 3.2. настоящего решения,  распределение бюджетных ассигнова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1. по разделам, подразделам классификации расх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) на 2013 год согласно приложению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) на плановый период 2014 и 2015 годов согласно приложению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2. по разделам, подразделам, целевым статьям и видам расходов в ведомственной структуре расход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) на 2013 год согласно приложению </w:t>
      </w:r>
      <w:r>
        <w:rPr>
          <w:b/>
          <w:sz w:val="26"/>
          <w:szCs w:val="26"/>
        </w:rPr>
        <w:t>1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) на плановый период 2014 и 2015 годов согласно приложению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3. на реализацию долгосрочных целевых програм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) на 2013 год согласно приложению </w:t>
      </w:r>
      <w:r>
        <w:rPr>
          <w:b/>
          <w:sz w:val="26"/>
          <w:szCs w:val="26"/>
        </w:rPr>
        <w:t xml:space="preserve">12 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на плановый период 2014 и 2015 годов согласно приложению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19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Установить общий объем условно утверждаемых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1. на 2014 год в сумме 17380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2. на 2015 год в сумме 33776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Установить размер резервного фонда администрации район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1. на 2013 год в сумме 50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2. на 2014 год в сумме 500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3. на 2015 год в сумме 50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. Установ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1. на 2013 год в сумме 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2. на 2014 год в сумме 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3. на 2015 год в сумме 0 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 Установить, что в 2013 году и плановом периоде 2014 и 2015 годах за счет средств бюджета района производится выплата субсидий юридическим и физическим лицам на цели, предусмотренные долгосрочными целевыми программ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бсидии, указанные в пункте 12, предоставляются в пределах средств, предусмотренных на эти цели настоящим решением, в соответствии со сводной бюджетной росписью бюджета района, в переделах лимитов бюджетных обязательств, предусмотренных для главного распорядителя средств бюджета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анкционирование расходов на предоставление субсидий осуществляется в порядке, предусмотренном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бсидии перечисляются юридическим и физическим лицам главными распорядителями средств бюджета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я предоставления субсидий, указанных в пункте 12, порядок их возврата в случае нарушения условий, установленных при предоставлении субсидий, перечень документов, предоставляемых юридическими и физическими лицами главным распорядителям средств бюджета района для рассмотрения вопроса о предоставлении субсидий, устанавливаются администрацией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4. Установить, что в 2013 году и плановом периоде 2014 и 2015 годов за счет средств бюджета района производится предоставление субсидий в пределах средств, предусмотренных на эти цели настоящим решением, общественным объединениям  и социально ориентированным некоммерческим организациям на реализацию общественно полезных проектов (программ) в соответствии с решением Земского Собрания от 31.03.2011 №  26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ить, что в случае уменьшения бюджетных ассигнований на цели, указанные в пунктах 12 и 13 данного решения, главные распорядители средств бюджета района осуществляют уменьшение субсидий, предоставляемых соответственно юридическим лицам, индивидуальным предпринимателям, физическим лицам,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5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йона, связанные с особенностями исполнения бюджета район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5.1. принятие нормативных правовых актов, регулирующих правоотношения в сфере оплаты труда работников муниципальных учреждений, финансируемых из бюджета райо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5.2. внесение изменений в долгосрочные целевые программы без изменения общего объема финансирования программы на соответствующи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. Установить верхний предел муниципального внутреннего долга по состояни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.1. на 1 января 2014 года в сумме 9342,74 тыс.рублей, в том числе по муниципальным гарантиям в сумме 1842,7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.2. на 1 января 2015 года в сумме 15200,0 тыс. рублей, в том числе по муниципальным гарантиям в сумме 0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6.3. на 1 января 2016 года в сумме 21100,0 тыс. рублей, в том числе по муниципальным гарантиям в сумме 0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7. Установить предельный объем муниципального  внутреннего долга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7.1. на 2013 год в сумме 206395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7.2. на 2014 год в сумме 226345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7.3. на 2015 год в сумме 247140,5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 Установить объем расходов на обслуживание муниципального внутреннего долга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1. на 2013 год в сумме 1049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2. на 2014 год в сумме 1084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3. на 2015 год в сумме 1084,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9. Установить общий объем бюджетных ассигнований, предусмотренных на исполнение муниципальных гарантий, предоставленных до 2013 года по возможным гарантийным случаям на 2014 год в сумме 1842,74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. Установить, что в 2013 году и в плановом периоде 2014 и 2015 годов муниципальные гарантии не предоставля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. Утвердить программу муниципальных внутренних заимствова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1.1. на 2013 год, согласно приложению </w:t>
      </w:r>
      <w:r>
        <w:rPr>
          <w:b/>
          <w:sz w:val="26"/>
          <w:szCs w:val="26"/>
        </w:rPr>
        <w:t>1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1.2. на плановый период 2014 и 2015 годов, согласно приложению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.3. установить, что в 2013 году и плановом периоде 2014 и 2015 годов муниципальные  внешние заимствования не осуществля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2. Администрация Грязовецкого муниципального района в целях обеспечения исполнения бюджета район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3. Установить, что в 2013 году кассовое обслуживание исполнения бюджета района осуществляется Управлением Федерального казначейства по Вологодской области (далее – УФК по области) с открытием лицевого счета бюджета финансовому органу Грязовец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ет операций на лицевых счетах получателей средств бюджета района, открытых в финансовом органе Грязовецкого муниципального района, осуществляется Департаментом финансов Вологодской области  через государственное казенное учреждение Вологодской области «Областное казначейство» в соответствии с заключенны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4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чет операций по обеспечению получателей средств бюджета района, муниципальных учреждений наличными денежными средствами на балансовом счете № 40116 «Средства для выплаты наличных денег бюджетополучателям», открытом Департаменту финансов Вологодской области в филиале ОАО «Сбербанк России» - Вологодское отделение № 8638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чет операций со средствами, поступающими во временное распоряжение муниципальных учреждений и органов местного самоуправления  района в соответствии с законодательством, на балансовом счете № 40302 «Средства, поступающие во временное распоряжение бюджетных учреждений», открытом Департаменту финансов Вологодской области в филиале ОАО «Сбербанк России» - Вологодское отделение № 863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5. Установить, что учет операций со средствами муниципальных бюджетных и автономных учреждений района, лицевые счета которых открываются и ведутся в Управлении финансов Грязовецкого муниципального района, осуществляется на основании Соглашений, заключенных с Департаментом финансов области и с УФК по области, на отдельном счете Управления финансов Грязовецкого муниципального района, открытого УФК по области на балансовом счете № 40701 «Счета негосударственных организаций. Финансовые организации»  в ГРКЦ ГУ ЦБ РФ по Вологодской области города Вологд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6. Настоящее решение подлежит официальному опубликованию и вступает в силу с 1 января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рязовецкого муниципального района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Земского Собр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.А. Лупандин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37:00Z</dcterms:created>
  <dc:creator>Пользователь</dc:creator>
  <dc:description/>
  <cp:keywords/>
  <dc:language>en-US</dc:language>
  <cp:lastModifiedBy>Людмила</cp:lastModifiedBy>
  <cp:lastPrinted>2012-12-14T08:24:00Z</cp:lastPrinted>
  <dcterms:modified xsi:type="dcterms:W3CDTF">2012-12-20T12:35:00Z</dcterms:modified>
  <cp:revision>6</cp:revision>
  <dc:subject/>
  <dc:title/>
</cp:coreProperties>
</file>